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ou de l’accord-cadre </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TextBody"/>
        <w:rPr>
          <w:b w:val="false"/>
          <w:b w:val="false"/>
          <w:bCs/>
          <w:sz w:val="20"/>
        </w:rPr>
      </w:pPr>
      <w:bookmarkStart w:id="0" w:name="_Hlk172296103"/>
      <w:bookmarkEnd w:id="0"/>
      <w:r>
        <w:rPr>
          <w:b w:val="false"/>
          <w:bCs/>
          <w:sz w:val="20"/>
        </w:rPr>
        <w:t xml:space="preserve">Le présent marché a pour objet la prestation concerne la réalisation de prestations de traitement de documents d’archives conservés par les Archives nationales du monde du travail. </w:t>
      </w:r>
    </w:p>
    <w:p>
      <w:pPr>
        <w:pStyle w:val="Normal"/>
        <w:tabs>
          <w:tab w:val="clear" w:pos="567"/>
          <w:tab w:val="left" w:pos="426" w:leader="none"/>
          <w:tab w:val="left" w:pos="851" w:leader="none"/>
        </w:tabs>
        <w:jc w:val="both"/>
        <w:rPr>
          <w:rFonts w:ascii="Arial" w:hAnsi="Arial" w:cs="Arial"/>
          <w:b/>
          <w:b/>
          <w:bCs/>
          <w:sz w:val="20"/>
        </w:rPr>
      </w:pPr>
      <w:r>
        <w:rPr>
          <w:rFonts w:cs="Arial" w:ascii="Arial" w:hAnsi="Arial"/>
          <w:b/>
          <w:bCs/>
          <w:sz w:val="20"/>
        </w:rPr>
      </w:r>
      <w:bookmarkStart w:id="1" w:name="_Hlk172296103"/>
      <w:bookmarkStart w:id="2" w:name="_Hlk172296103"/>
      <w:bookmarkEnd w:id="2"/>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797087094"/>
      <w:bookmarkStart w:id="4" w:name="__Fieldmark__0_1797087094"/>
      <w:bookmarkEnd w:id="4"/>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797087094"/>
      <w:bookmarkStart w:id="6" w:name="__Fieldmark__1_1797087094"/>
      <w:bookmarkEnd w:id="6"/>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797087094"/>
      <w:bookmarkStart w:id="8" w:name="__Fieldmark__2_1797087094"/>
      <w:bookmarkEnd w:id="8"/>
      <w:r>
        <w:rPr/>
      </w:r>
      <w:r>
        <w:rPr/>
        <w:fldChar w:fldCharType="end"/>
      </w:r>
      <w:r>
        <w:rPr>
          <w:rFonts w:cs="Arial" w:ascii="Arial" w:hAnsi="Arial"/>
        </w:rPr>
        <w:tab/>
        <w:t xml:space="preserve">à la variante suivante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797087094"/>
      <w:bookmarkStart w:id="10" w:name="__Fieldmark__3_1797087094"/>
      <w:bookmarkEnd w:id="10"/>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797087094"/>
      <w:bookmarkStart w:id="12" w:name="__Fieldmark__4_1797087094"/>
      <w:bookmarkEnd w:id="12"/>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797087094"/>
      <w:bookmarkStart w:id="14" w:name="__Fieldmark__5_1797087094"/>
      <w:bookmarkEnd w:id="14"/>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1797087094"/>
      <w:bookmarkStart w:id="16" w:name="__Fieldmark__6_1797087094"/>
      <w:bookmarkEnd w:id="16"/>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797087094"/>
      <w:bookmarkStart w:id="18" w:name="__Fieldmark__7_1797087094"/>
      <w:bookmarkEnd w:id="18"/>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1797087094"/>
      <w:bookmarkStart w:id="20" w:name="__Fieldmark__8_1797087094"/>
      <w:bookmarkEnd w:id="20"/>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1797087094"/>
      <w:bookmarkStart w:id="22" w:name="__Fieldmark__9_1797087094"/>
      <w:bookmarkEnd w:id="22"/>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797087094"/>
      <w:bookmarkStart w:id="24" w:name="__Fieldmark__10_1797087094"/>
      <w:bookmarkEnd w:id="24"/>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1797087094"/>
      <w:bookmarkStart w:id="26" w:name="__Fieldmark__11_1797087094"/>
      <w:bookmarkEnd w:id="26"/>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1797087094"/>
      <w:bookmarkStart w:id="28" w:name="__Fieldmark__12_1797087094"/>
      <w:bookmarkEnd w:id="2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1797087094"/>
      <w:bookmarkStart w:id="30" w:name="__Fieldmark__13_1797087094"/>
      <w:bookmarkEnd w:id="30"/>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1797087094"/>
      <w:bookmarkStart w:id="32" w:name="__Fieldmark__14_1797087094"/>
      <w:bookmarkEnd w:id="3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1797087094"/>
      <w:bookmarkStart w:id="34" w:name="__Fieldmark__15_1797087094"/>
      <w:bookmarkEnd w:id="34"/>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1797087094"/>
      <w:bookmarkStart w:id="36" w:name="__Fieldmark__16_1797087094"/>
      <w:bookmarkEnd w:id="3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1797087094"/>
      <w:bookmarkStart w:id="38" w:name="__Fieldmark__17_1797087094"/>
      <w:bookmarkEnd w:id="38"/>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bCs/>
          <w:u w:val="single"/>
        </w:rPr>
      </w:pPr>
      <w:r>
        <w:rPr>
          <w:rFonts w:cs="Arial" w:ascii="Arial" w:hAnsi="Arial"/>
          <w:b/>
          <w:bCs/>
          <w:i/>
          <w:sz w:val="18"/>
          <w:szCs w:val="18"/>
          <w:u w:val="single"/>
        </w:rPr>
        <w:t>(Insérer ci – dessous un ou des relevé(s) d’identité bancaire ou postal )</w:t>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om de l’établissement bancaire :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u bénéficiair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u w:val="single"/>
        </w:rPr>
      </w:pPr>
      <w:r>
        <w:rPr>
          <w:rFonts w:cs="Arial" w:ascii="Arial" w:hAnsi="Arial"/>
          <w:b/>
          <w:u w:val="single"/>
        </w:rPr>
      </w:r>
    </w:p>
    <w:p>
      <w:pPr>
        <w:pStyle w:val="Fcasegauche"/>
        <w:tabs>
          <w:tab w:val="clear" w:pos="567"/>
          <w:tab w:val="left" w:pos="426" w:leader="none"/>
          <w:tab w:val="left" w:pos="851" w:leader="none"/>
        </w:tabs>
        <w:spacing w:before="0" w:after="0"/>
        <w:ind w:left="0" w:right="0" w:hanging="0"/>
        <w:jc w:val="left"/>
        <w:rPr>
          <w:rFonts w:ascii="Arial" w:hAnsi="Arial" w:cs="Arial"/>
          <w:b/>
          <w:b/>
          <w:u w:val="single"/>
        </w:rPr>
      </w:pPr>
      <w:r>
        <w:rPr>
          <w:rFonts w:cs="Arial" w:ascii="Arial" w:hAnsi="Arial"/>
          <w:b/>
          <w:u w:val="single"/>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1797087094"/>
      <w:bookmarkStart w:id="40" w:name="__Fieldmark__18_1797087094"/>
      <w:bookmarkEnd w:id="4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1797087094"/>
      <w:bookmarkStart w:id="42" w:name="__Fieldmark__19_1797087094"/>
      <w:bookmarkEnd w:id="42"/>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1797087094"/>
      <w:bookmarkStart w:id="44" w:name="__Fieldmark__20_1797087094"/>
      <w:bookmarkEnd w:id="44"/>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1797087094"/>
      <w:bookmarkStart w:id="46" w:name="__Fieldmark__21_1797087094"/>
      <w:bookmarkEnd w:id="46"/>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1797087094"/>
      <w:bookmarkStart w:id="48" w:name="__Fieldmark__22_1797087094"/>
      <w:bookmarkEnd w:id="48"/>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1797087094"/>
      <w:bookmarkStart w:id="50" w:name="__Fieldmark__23_1797087094"/>
      <w:bookmarkEnd w:id="50"/>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1" w:name="__Fieldmark__24_1797087094"/>
      <w:bookmarkStart w:id="52" w:name="__Fieldmark__24_1797087094"/>
      <w:bookmarkEnd w:id="52"/>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 reconduction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 reconduction : 1*24 mois soit une durée totale du marché de 48 mois. </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1797087094"/>
      <w:bookmarkStart w:id="54" w:name="__Fieldmark__25_1797087094"/>
      <w:bookmarkEnd w:id="5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1797087094"/>
      <w:bookmarkStart w:id="56" w:name="__Fieldmark__26_1797087094"/>
      <w:bookmarkEnd w:id="5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1797087094"/>
      <w:bookmarkStart w:id="58" w:name="__Fieldmark__27_1797087094"/>
      <w:bookmarkEnd w:id="58"/>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1797087094"/>
      <w:bookmarkStart w:id="60" w:name="__Fieldmark__28_1797087094"/>
      <w:bookmarkEnd w:id="60"/>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1797087094"/>
      <w:bookmarkStart w:id="62" w:name="__Fieldmark__29_1797087094"/>
      <w:bookmarkEnd w:id="62"/>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0_1797087094"/>
      <w:bookmarkStart w:id="64" w:name="__Fieldmark__30_1797087094"/>
      <w:bookmarkEnd w:id="64"/>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1797087094"/>
      <w:bookmarkStart w:id="66" w:name="__Fieldmark__31_1797087094"/>
      <w:bookmarkEnd w:id="66"/>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2_1797087094"/>
      <w:bookmarkStart w:id="68" w:name="__Fieldmark__32_1797087094"/>
      <w:bookmarkEnd w:id="68"/>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3_1797087094"/>
      <w:bookmarkStart w:id="70" w:name="__Fieldmark__33_1797087094"/>
      <w:bookmarkEnd w:id="70"/>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1" w:name="__Fieldmark__34_1797087094"/>
      <w:bookmarkStart w:id="72" w:name="__Fieldmark__34_1797087094"/>
      <w:bookmarkEnd w:id="72"/>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0" w:right="0" w:hanging="432"/>
        <w:jc w:val="both"/>
        <w:rPr>
          <w:rFonts w:ascii="Arial" w:hAnsi="Arial" w:cs="Arial"/>
        </w:rPr>
      </w:pPr>
      <w:r>
        <w:rPr>
          <w:rFonts w:cs="Arial" w:ascii="Arial" w:hAnsi="Arial"/>
        </w:rPr>
        <w:t xml:space="preserve">Ministère de la culture- SCN des archives nationales du monde du travail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Standard"/>
        <w:tabs>
          <w:tab w:val="clear" w:pos="567"/>
          <w:tab w:val="left" w:pos="851" w:leader="none"/>
        </w:tabs>
        <w:jc w:val="both"/>
        <w:rPr/>
      </w:pPr>
      <w:r>
        <w:rPr>
          <w:rFonts w:cs="Arial" w:ascii="Arial" w:hAnsi="Arial"/>
          <w:b/>
          <w:bCs/>
        </w:rPr>
        <w:t>Thibaut ORMIERES – Secrétaire général des Archives nationales du monde du travail</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Standard"/>
        <w:tabs>
          <w:tab w:val="clear" w:pos="567"/>
          <w:tab w:val="left" w:pos="851" w:leader="none"/>
        </w:tabs>
        <w:jc w:val="both"/>
        <w:rPr>
          <w:rFonts w:ascii="Arial" w:hAnsi="Arial" w:cs="Arial"/>
          <w:b/>
          <w:b/>
          <w:bCs/>
        </w:rPr>
      </w:pPr>
      <w:r>
        <w:rPr>
          <w:rFonts w:cs="Arial" w:ascii="Arial" w:hAnsi="Arial"/>
          <w:b/>
          <w:bCs/>
        </w:rPr>
        <w:t>Thibaut ORMIERES – Secrétaire général des Archives nationales du monde du travail</w:t>
      </w:r>
    </w:p>
    <w:p>
      <w:pPr>
        <w:pStyle w:val="Normal"/>
        <w:tabs>
          <w:tab w:val="clear" w:pos="567"/>
          <w:tab w:val="left" w:pos="851" w:leader="none"/>
        </w:tabs>
        <w:jc w:val="both"/>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Standard"/>
        <w:rPr>
          <w:rFonts w:ascii="Arial" w:hAnsi="Arial" w:cs="Arial"/>
          <w:b/>
          <w:b/>
          <w:sz w:val="18"/>
        </w:rPr>
      </w:pPr>
      <w:r>
        <w:rPr>
          <w:rFonts w:cs="Arial" w:ascii="Arial" w:hAnsi="Arial"/>
          <w:b/>
          <w:sz w:val="18"/>
        </w:rPr>
        <w:t>Service (Code SE) : CGF0000080</w:t>
      </w:r>
    </w:p>
    <w:p>
      <w:pPr>
        <w:pStyle w:val="Standard"/>
        <w:rPr>
          <w:rFonts w:ascii="Arial" w:hAnsi="Arial" w:cs="Arial"/>
          <w:i/>
          <w:i/>
          <w:sz w:val="16"/>
        </w:rPr>
      </w:pPr>
      <w:r>
        <w:rPr>
          <w:rFonts w:cs="Arial" w:ascii="Arial" w:hAnsi="Arial"/>
          <w:i/>
          <w:sz w:val="16"/>
        </w:rPr>
        <w:t>Pour un envoi électronique :</w:t>
      </w:r>
    </w:p>
    <w:p>
      <w:pPr>
        <w:pStyle w:val="Standard"/>
        <w:rPr>
          <w:rFonts w:ascii="Arial" w:hAnsi="Arial" w:cs="Arial"/>
        </w:rPr>
      </w:pPr>
      <w:r>
        <w:rPr>
          <w:rFonts w:cs="Arial" w:ascii="Arial" w:hAnsi="Arial"/>
        </w:rPr>
        <w:t>https://www.chorus-pro.gouv.fr/</w:t>
      </w:r>
    </w:p>
    <w:p>
      <w:pPr>
        <w:pStyle w:val="Standard"/>
        <w:rPr>
          <w:rFonts w:ascii="Arial" w:hAnsi="Arial" w:cs="Arial"/>
          <w:b/>
          <w:b/>
        </w:rPr>
      </w:pPr>
      <w:r>
        <w:rPr>
          <w:rFonts w:cs="Arial" w:ascii="Arial" w:hAnsi="Arial"/>
          <w:b/>
        </w:rPr>
        <w:t>Destinataire Etat : Siret 11000201100044</w:t>
      </w:r>
    </w:p>
    <w:p>
      <w:pPr>
        <w:pStyle w:val="Standard"/>
        <w:rPr>
          <w:rFonts w:ascii="Arial" w:hAnsi="Arial" w:cs="Arial"/>
          <w:i/>
          <w:i/>
          <w:sz w:val="16"/>
        </w:rPr>
      </w:pPr>
      <w:r>
        <w:rPr>
          <w:rFonts w:cs="Arial" w:ascii="Arial" w:hAnsi="Arial"/>
          <w:i/>
          <w:sz w:val="16"/>
        </w:rPr>
        <w:t>Pour un envoi par courrier :</w:t>
      </w:r>
    </w:p>
    <w:p>
      <w:pPr>
        <w:pStyle w:val="Standard"/>
        <w:rPr>
          <w:rFonts w:ascii="Arial" w:hAnsi="Arial" w:cs="Arial"/>
          <w:sz w:val="18"/>
        </w:rPr>
      </w:pPr>
      <w:r>
        <w:rPr>
          <w:rFonts w:cs="Arial" w:ascii="Arial" w:hAnsi="Arial"/>
          <w:sz w:val="18"/>
        </w:rPr>
        <w:t>DDFiP Somme</w:t>
      </w:r>
    </w:p>
    <w:p>
      <w:pPr>
        <w:pStyle w:val="Standard"/>
        <w:rPr/>
      </w:pPr>
      <w:r>
        <w:rPr>
          <w:rFonts w:cs="Arial" w:ascii="Arial" w:hAnsi="Arial"/>
          <w:sz w:val="18"/>
        </w:rPr>
        <w:t>La dématérialisation des factures est obligatoire pour tous les fournisseurs de l</w:t>
      </w:r>
      <w:r>
        <w:rPr>
          <w:rFonts w:cs="ArialMT;Arial" w:ascii="ArialMT;Arial" w:hAnsi="ArialMT;Arial"/>
          <w:sz w:val="18"/>
        </w:rPr>
        <w:t>’</w:t>
      </w:r>
      <w:r>
        <w:rPr>
          <w:rFonts w:cs="Arial" w:ascii="Arial" w:hAnsi="Arial"/>
          <w:sz w:val="18"/>
        </w:rPr>
        <w:t>État depuis le 1er janvier 2020</w:t>
      </w:r>
    </w:p>
    <w:p>
      <w:pPr>
        <w:pStyle w:val="Fcase2metab"/>
        <w:rPr>
          <w:rFonts w:ascii="Arial" w:hAnsi="Arial" w:cs="Arial"/>
        </w:rPr>
      </w:pPr>
      <w:r>
        <w:rPr>
          <w:rFonts w:cs="Arial" w:ascii="Arial" w:hAnsi="Arial"/>
          <w:sz w:val="18"/>
        </w:rPr>
        <w:t>=&gt; Merci d</w:t>
      </w:r>
      <w:r>
        <w:rPr>
          <w:rFonts w:cs="Arial" w:ascii="ArialMT;Arial" w:hAnsi="ArialMT;Arial"/>
          <w:sz w:val="18"/>
        </w:rPr>
        <w:t>’</w:t>
      </w:r>
      <w:r>
        <w:rPr>
          <w:rFonts w:cs="Arial" w:ascii="Arial" w:hAnsi="Arial"/>
          <w:sz w:val="18"/>
        </w:rPr>
        <w:t>utiliser le portail Chorus Pro</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Société PICA</w:t>
      </w:r>
    </w:p>
    <w:p>
      <w:pPr>
        <w:pStyle w:val="Fcase2metab"/>
        <w:rPr>
          <w:rFonts w:ascii="Arial" w:hAnsi="Arial" w:cs="Arial"/>
          <w:b/>
          <w:b/>
        </w:rPr>
      </w:pPr>
      <w:r>
        <w:rPr>
          <w:rFonts w:cs="Arial" w:ascii="Arial" w:hAnsi="Arial"/>
          <w:b/>
        </w:rPr>
        <w:t>Centre financier 0175-CPAT-C620</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Univers">
    <w:altName w:val=" Arial"/>
    <w:charset w:val="00"/>
    <w:family w:val="swiss"/>
    <w:pitch w:val="variable"/>
  </w:font>
  <w:font w:name="ArialM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Header"/>
            <w:jc w:val="center"/>
            <w:rPr>
              <w:b/>
              <w:b/>
              <w:bCs/>
            </w:rPr>
          </w:pPr>
          <w:r>
            <w:rPr>
              <w:b/>
              <w:bCs/>
            </w:rPr>
            <w:t xml:space="preserve">ANMT-traitement de documents d’archives-2025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6"/>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CorpsCar">
    <w:name w:val="corps Car"/>
    <w:qFormat/>
    <w:rPr>
      <w:rFonts w:c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
    <w:name w:val="corps"/>
    <w:basedOn w:val="Normal"/>
    <w:qFormat/>
    <w:pPr>
      <w:spacing w:before="0" w:after="120"/>
      <w:jc w:val="both"/>
    </w:pPr>
    <w:rPr>
      <w:rFonts w:ascii="Times New Roman" w:hAnsi="Times New Roman" w:cs="Arial"/>
    </w:rPr>
  </w:style>
  <w:style w:type="paragraph" w:styleId="Standard">
    <w:name w:val="Standard"/>
    <w:qFormat/>
    <w:pPr>
      <w:widowControl/>
      <w:suppressAutoHyphens w:val="true"/>
      <w:bidi w:val="0"/>
      <w:textAlignment w:val="baseline"/>
    </w:pPr>
    <w:rPr>
      <w:rFonts w:ascii="Univers, Arial;Arial" w:hAnsi="Univers, Arial;Arial" w:eastAsia="Times New Roman" w:cs="Univers, Arial;Arial"/>
      <w:color w:val="auto"/>
      <w:kern w:val="2"/>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4:28:00Z</dcterms:created>
  <dc:creator>francois</dc:creator>
  <dc:description/>
  <cp:keywords/>
  <dc:language>en-US</dc:language>
  <cp:lastModifiedBy>DE GHESELLE Déborah</cp:lastModifiedBy>
  <cp:lastPrinted>2016-04-08T16:31:00Z</cp:lastPrinted>
  <dcterms:modified xsi:type="dcterms:W3CDTF">2025-07-09T14:36:00Z</dcterms:modified>
  <cp:revision>5</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55150b5-9709-4135-863a-f4680a6d2cae_ActionId">
    <vt:lpwstr>d3fd06be-7547-46ea-8ea2-7b732dc63b03</vt:lpwstr>
  </property>
  <property fmtid="{D5CDD505-2E9C-101B-9397-08002B2CF9AE}" pid="3" name="MSIP_Label_a55150b5-9709-4135-863a-f4680a6d2cae_ContentBits">
    <vt:lpwstr>0</vt:lpwstr>
  </property>
  <property fmtid="{D5CDD505-2E9C-101B-9397-08002B2CF9AE}" pid="4" name="MSIP_Label_a55150b5-9709-4135-863a-f4680a6d2cae_Enabled">
    <vt:lpwstr>true</vt:lpwstr>
  </property>
  <property fmtid="{D5CDD505-2E9C-101B-9397-08002B2CF9AE}" pid="5" name="MSIP_Label_a55150b5-9709-4135-863a-f4680a6d2cae_Method">
    <vt:lpwstr>Privileged</vt:lpwstr>
  </property>
  <property fmtid="{D5CDD505-2E9C-101B-9397-08002B2CF9AE}" pid="6" name="MSIP_Label_a55150b5-9709-4135-863a-f4680a6d2cae_Name">
    <vt:lpwstr>Public</vt:lpwstr>
  </property>
  <property fmtid="{D5CDD505-2E9C-101B-9397-08002B2CF9AE}" pid="7" name="MSIP_Label_a55150b5-9709-4135-863a-f4680a6d2cae_SetDate">
    <vt:lpwstr>2024-09-18T14:30:26Z</vt:lpwstr>
  </property>
  <property fmtid="{D5CDD505-2E9C-101B-9397-08002B2CF9AE}" pid="8" name="MSIP_Label_a55150b5-9709-4135-863a-f4680a6d2cae_SiteId">
    <vt:lpwstr>5d0b42b2-7ba0-42b9-bd88-2dd1558bd190</vt:lpwstr>
  </property>
  <property fmtid="{D5CDD505-2E9C-101B-9397-08002B2CF9AE}" pid="9" name="_ip_UnifiedCompliancePolicyProperties">
    <vt:lpwstr/>
  </property>
  <property fmtid="{D5CDD505-2E9C-101B-9397-08002B2CF9AE}" pid="10" name="_ip_UnifiedCompliancePolicyUIAction">
    <vt:lpwstr/>
  </property>
  <property fmtid="{D5CDD505-2E9C-101B-9397-08002B2CF9AE}" pid="11" name="lcf76f155ced4ddcb4097134ff3c332f">
    <vt:lpwstr/>
  </property>
</Properties>
</file>